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442595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48.5pt" to="516.85pt,348.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477837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376.25pt" to="516.25pt,376.2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230</wp:posOffset>
                </wp:positionH>
                <wp:positionV relativeFrom="paragraph">
                  <wp:posOffset>5135245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404.35pt" to="517.35pt,40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5740</wp:posOffset>
                </wp:positionH>
                <wp:positionV relativeFrom="paragraph">
                  <wp:posOffset>4064000</wp:posOffset>
                </wp:positionV>
                <wp:extent cx="63817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320pt" to="518.65pt,320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335724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64.35pt" to="518pt,264.3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99230</wp:posOffset>
            </wp:positionH>
            <wp:positionV relativeFrom="paragraph">
              <wp:posOffset>914400</wp:posOffset>
            </wp:positionV>
            <wp:extent cx="27432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3710</wp:posOffset>
                </wp:positionH>
                <wp:positionV relativeFrom="paragraph">
                  <wp:posOffset>635</wp:posOffset>
                </wp:positionV>
                <wp:extent cx="7010400" cy="99955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995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0pt;width:551.95pt;height:787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9230</wp:posOffset>
                </wp:positionH>
                <wp:positionV relativeFrom="paragraph">
                  <wp:posOffset>914400</wp:posOffset>
                </wp:positionV>
                <wp:extent cx="2740025" cy="1828800"/>
                <wp:effectExtent l="10160" t="9525" r="8890" b="952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182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pt;margin-top:72pt;width:215.7pt;height:143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0.3pt;margin-top:90pt;width:112.55pt;height:102.1pt;mso-wrap-style:none;v-text-anchor:middle" type="_x0000_t136">
            <v:path textpathok="t"/>
            <v:textpath on="t" fitshape="t" string="غ" style="font-family:&quot;Traditional Arabic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3703955</wp:posOffset>
                </wp:positionV>
                <wp:extent cx="6381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91.65pt" to="517.75pt,291.65pt" stroked="t" o:allowincell="f" style="position:absolute;flip:x">
                <v:stroke color="silver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1595</wp:posOffset>
                </wp:positionH>
                <wp:positionV relativeFrom="paragraph">
                  <wp:posOffset>8183880</wp:posOffset>
                </wp:positionV>
                <wp:extent cx="229235" cy="204470"/>
                <wp:effectExtent l="5715" t="5080" r="5080" b="5715"/>
                <wp:wrapTight wrapText="bothSides">
                  <wp:wrapPolygon edited="0">
                    <wp:start x="21630" y="10834"/>
                    <wp:lineTo x="21630" y="12735"/>
                    <wp:lineTo x="21130" y="14603"/>
                    <wp:lineTo x="20179" y="16250"/>
                    <wp:lineTo x="19228" y="17897"/>
                    <wp:lineTo x="17861" y="19265"/>
                    <wp:lineTo x="16215" y="20216"/>
                    <wp:lineTo x="14569" y="21167"/>
                    <wp:lineTo x="12701" y="21667"/>
                    <wp:lineTo x="10800" y="21667"/>
                    <wp:lineTo x="8899" y="21667"/>
                    <wp:lineTo x="7031" y="21167"/>
                    <wp:lineTo x="5385" y="20216"/>
                    <wp:lineTo x="3739" y="19265"/>
                    <wp:lineTo x="2372" y="17897"/>
                    <wp:lineTo x="1421" y="16250"/>
                    <wp:lineTo x="470" y="14603"/>
                    <wp:lineTo x="-30" y="12735"/>
                    <wp:lineTo x="-30" y="10834"/>
                    <wp:lineTo x="-30" y="8932"/>
                    <wp:lineTo x="470" y="7064"/>
                    <wp:lineTo x="1421" y="5417"/>
                    <wp:lineTo x="2372" y="3770"/>
                    <wp:lineTo x="3739" y="2402"/>
                    <wp:lineTo x="5385" y="1451"/>
                    <wp:lineTo x="7031" y="501"/>
                    <wp:lineTo x="8899" y="0"/>
                    <wp:lineTo x="10800" y="0"/>
                    <wp:lineTo x="12701" y="0"/>
                    <wp:lineTo x="14569" y="501"/>
                    <wp:lineTo x="16215" y="1451"/>
                    <wp:lineTo x="17861" y="2402"/>
                    <wp:lineTo x="19228" y="3770"/>
                    <wp:lineTo x="20179" y="5417"/>
                    <wp:lineTo x="21130" y="7064"/>
                    <wp:lineTo x="21630" y="8932"/>
                    <wp:lineTo x="21630" y="10834"/>
                    <wp:lineTo x="21630" y="1083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85pt;margin-top:644.4pt;width:18pt;height:16.0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030</wp:posOffset>
                </wp:positionH>
                <wp:positionV relativeFrom="paragraph">
                  <wp:posOffset>571500</wp:posOffset>
                </wp:positionV>
                <wp:extent cx="701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5pt" to="560.85pt,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7170</wp:posOffset>
                </wp:positionH>
                <wp:positionV relativeFrom="paragraph">
                  <wp:posOffset>3086100</wp:posOffset>
                </wp:positionV>
                <wp:extent cx="66776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2007"/>
                              <w:gridCol w:w="2007"/>
                              <w:gridCol w:w="2007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َ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ِ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ُ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َزَا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َزَا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َزَال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ِرْب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ِرْب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ِرْبَا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ُصْ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ُصْ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ُصْن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808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180pt;mso-wrap-distance-left:9.05pt;mso-wrap-distance-right:9.05pt;mso-wrap-distance-top:0pt;mso-wrap-distance-bottom:0pt;margin-top:243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2007"/>
                        <w:gridCol w:w="2007"/>
                        <w:gridCol w:w="2007"/>
                        <w:gridCol w:w="2015"/>
                      </w:tblGrid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َ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ِ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ُ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َزَا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َزَا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َزَال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ِرْب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ِرْب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ِرْبَا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ُصْ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ُصْ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ُصْن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8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230</wp:posOffset>
                </wp:positionH>
                <wp:positionV relativeFrom="paragraph">
                  <wp:posOffset>6972300</wp:posOffset>
                </wp:positionV>
                <wp:extent cx="6477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1" w:type="dxa"/>
                              <w:jc w:val="left"/>
                              <w:tblInd w:w="13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9"/>
                              <w:gridCol w:w="3488"/>
                              <w:gridCol w:w="3254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ز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غ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غِ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ص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غ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90pt;mso-wrap-distance-left:9.05pt;mso-wrap-distance-right:9.05pt;mso-wrap-distance-top:0pt;mso-wrap-distance-bottom:0pt;margin-top:54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1" w:type="dxa"/>
                        <w:jc w:val="left"/>
                        <w:tblInd w:w="13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9"/>
                        <w:gridCol w:w="3488"/>
                        <w:gridCol w:w="3254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ز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غ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غِ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ص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غ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3710</wp:posOffset>
                </wp:positionH>
                <wp:positionV relativeFrom="paragraph">
                  <wp:posOffset>114300</wp:posOffset>
                </wp:positionV>
                <wp:extent cx="6324600" cy="571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ات الحرف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9pt;mso-position-vertical-relative:text;margin-left:3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ات الحرف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غ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30910</wp:posOffset>
                </wp:positionH>
                <wp:positionV relativeFrom="paragraph">
                  <wp:posOffset>1371600</wp:posOffset>
                </wp:positionV>
                <wp:extent cx="2438400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ون الحرف الذي في الصو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108pt;mso-position-vertical-relative:text;margin-left: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ون الحرف الذي في 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0</wp:posOffset>
                </wp:positionH>
                <wp:positionV relativeFrom="paragraph">
                  <wp:posOffset>2743200</wp:posOffset>
                </wp:positionV>
                <wp:extent cx="36690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حروف والكلمات التالية مع مراعاة الكتابة على السط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36pt;mso-wrap-distance-left:9.05pt;mso-wrap-distance-right:9.05pt;mso-wrap-distance-top:0pt;mso-wrap-distance-bottom:0pt;margin-top:216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حروف والكلمات التالية مع مراعاة الكتابة على السطر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230</wp:posOffset>
                </wp:positionH>
                <wp:positionV relativeFrom="paragraph">
                  <wp:posOffset>5600700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تب الحرف التالية لتكون منها كلماتٍ مفيدة حسب الص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441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تب الحرف التالية لتكون منها كلماتٍ مفيدة حسب الصو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30</wp:posOffset>
                </wp:positionH>
                <wp:positionV relativeFrom="paragraph">
                  <wp:posOffset>8115300</wp:posOffset>
                </wp:positionV>
                <wp:extent cx="4800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دائرة على حرف  غ   ثم أعد كتابته مرة أخرى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639pt;mso-position-vertical-relative:text;margin-left: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ضع دائرة على حرف  غ   ثم أعد كتابته مرة أخرى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230</wp:posOffset>
                </wp:positionH>
                <wp:positionV relativeFrom="paragraph">
                  <wp:posOffset>8458200</wp:posOffset>
                </wp:positionV>
                <wp:extent cx="632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غُرَاب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َوْق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غُصْن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َالغَزَال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ِنْد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غَدِير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9pt;mso-wrap-distance-left:9.05pt;mso-wrap-distance-right:9.05pt;mso-wrap-distance-top:0pt;mso-wrap-distance-bottom:0pt;margin-top:666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غُرَاب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فَوْق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غُصْنِ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وَالغَزَالَةُ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عِنْدَ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غَدِير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09770</wp:posOffset>
            </wp:positionH>
            <wp:positionV relativeFrom="paragraph">
              <wp:posOffset>5905500</wp:posOffset>
            </wp:positionV>
            <wp:extent cx="2080260" cy="96012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2110</wp:posOffset>
            </wp:positionH>
            <wp:positionV relativeFrom="paragraph">
              <wp:posOffset>5905500</wp:posOffset>
            </wp:positionV>
            <wp:extent cx="1943100" cy="95250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92350</wp:posOffset>
            </wp:positionH>
            <wp:positionV relativeFrom="paragraph">
              <wp:posOffset>5905500</wp:posOffset>
            </wp:positionV>
            <wp:extent cx="2240280" cy="96012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7:27:00Z</dcterms:created>
  <dc:creator>z</dc:creator>
  <dc:description/>
  <cp:keywords/>
  <dc:language>en-US</dc:language>
  <cp:lastModifiedBy>vista</cp:lastModifiedBy>
  <cp:lastPrinted>2001-10-31T01:55:00Z</cp:lastPrinted>
  <dcterms:modified xsi:type="dcterms:W3CDTF">2008-12-14T20:30:00Z</dcterms:modified>
  <cp:revision>5</cp:revision>
  <dc:subject/>
  <dc:title/>
</cp:coreProperties>
</file>